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7.08.2022      № 118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 xml:space="preserve">ДОКУМЕНТАЦИЯ ПО ПЛАНИРОВКЕ ТЕРРИТОРИИ УЧАСТКА ЛИНЕЙНОГО ОБЪЕКТА ДЛЯ РЕКОНСТРУКЦИИ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ЛИЧНО-ДОРОЖНОЙ СЕТИ (УЧАСТОК УЛ. СВОБОДЫ,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ПУТЕПРОВОДА ЧЕРЕЗ Ж/Д ПУТИ ПО УЛ. 9 ЯНВАРЯ ДО ПЕРЕСЕЧЕНИЯ С УЛ. КОЛЬЦОВСКАЯ, И УЧАСТОК УЛ. 60 АРМИИ, ОТ УЛ. ВЛАДИМИРА НЕВСКОГО ДО УЛ. СОЛНЕЧНАЯ), 1 ЭТАП </w:t>
      </w:r>
    </w:p>
    <w:p>
      <w:pPr>
        <w:pStyle w:val="Normal"/>
        <w:spacing w:before="24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УЛ. 60 АРМИИ), В ГОРОДСКОМ ОКРУГЕ ГОРОД ВОРОНЕЖ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widowControl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1. Положение о характеристиках и очередности планируемого развития территории участка линейного объекта для реконструкции улично-дорожной сети (участок ул. Свободы, от путепровода через </w:t>
        <w:br/>
        <w:t xml:space="preserve">ж/д пути по ул. 9 Января до пересечения с ул. Кольцовская, и участок </w:t>
        <w:br/>
        <w:t>ул. 60 Армии, от ул. Владимира Невского до ул. Солнечная), 1 этап (ул. 60 Армии), в городском округе город Воронеж</w:t>
      </w:r>
      <w:r>
        <w:rPr>
          <w:rFonts w:eastAsia="Arial CYR" w:cs="Arial CYR"/>
          <w:spacing w:val="4"/>
          <w:sz w:val="28"/>
          <w:szCs w:val="28"/>
        </w:rPr>
        <w:t xml:space="preserve"> (приложение № 1).</w:t>
      </w:r>
    </w:p>
    <w:p>
      <w:pPr>
        <w:pStyle w:val="Normal"/>
        <w:widowControl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rFonts w:eastAsia="Arial CYR" w:cs="Arial CYR"/>
          <w:spacing w:val="4"/>
          <w:sz w:val="28"/>
          <w:szCs w:val="28"/>
        </w:rPr>
        <w:t xml:space="preserve">2. </w:t>
      </w:r>
      <w:r>
        <w:rPr>
          <w:rFonts w:eastAsia="Arial CYR" w:cs="Arial CYR"/>
          <w:sz w:val="28"/>
          <w:szCs w:val="28"/>
        </w:rPr>
        <w:t xml:space="preserve">Чертеж планировки </w:t>
      </w:r>
      <w:r>
        <w:rPr>
          <w:spacing w:val="4"/>
          <w:sz w:val="28"/>
          <w:szCs w:val="28"/>
        </w:rPr>
        <w:t xml:space="preserve">территории участка линейного объекта </w:t>
        <w:br/>
        <w:t xml:space="preserve">для реконструкции улично-дорожной сети (участок ул. Свободы, </w:t>
        <w:br/>
        <w:t xml:space="preserve">от путепровода через ж/д пути по ул. 9 Января до пересечения </w:t>
        <w:br/>
        <w:t xml:space="preserve">с ул. Кольцовская, и участок ул. 60 Армии, от ул. Владимира Невского </w:t>
        <w:br/>
        <w:t xml:space="preserve">до ул. Солнечная), 1 этап (ул. 60 Армии), в городском округе город Воронеж </w:t>
      </w:r>
      <w:r>
        <w:rPr>
          <w:rFonts w:eastAsia="Arial CYR" w:cs="Arial CYR"/>
          <w:sz w:val="28"/>
          <w:szCs w:val="28"/>
        </w:rPr>
        <w:t>(приложение № 2)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3. Чертеж планировки </w:t>
      </w:r>
      <w:r>
        <w:rPr>
          <w:spacing w:val="4"/>
          <w:sz w:val="28"/>
          <w:szCs w:val="28"/>
        </w:rPr>
        <w:t xml:space="preserve">территории участка линейного объекта </w:t>
        <w:br/>
        <w:t xml:space="preserve">для реконструкции улично-дорожной сети (участок ул. Свободы, </w:t>
        <w:br/>
        <w:t xml:space="preserve">от путепровода через ж/д пути по ул. 9 Января до пересечения </w:t>
        <w:br/>
        <w:t xml:space="preserve">с ул. Кольцовская, и участок ул. 60 Армии, от ул. Владимира Невского </w:t>
        <w:br/>
        <w:t>до ул. Солнечная), 1 этап (ул. 60 Армии), в городском округе город Воронеж. Чертеж границ зон планируемого размещения линейных объектов, подлежащих реконструкции в связи с изменением их местоположения</w:t>
      </w:r>
      <w:r>
        <w:rPr>
          <w:rFonts w:eastAsia="Arial CYR" w:cs="Arial CYR"/>
          <w:sz w:val="28"/>
          <w:szCs w:val="28"/>
        </w:rPr>
        <w:t xml:space="preserve"> (приложение № 3).</w:t>
      </w:r>
    </w:p>
    <w:p>
      <w:pPr>
        <w:pStyle w:val="Normal"/>
        <w:widowControl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4. Чертеж межевания </w:t>
      </w:r>
      <w:r>
        <w:rPr>
          <w:spacing w:val="4"/>
          <w:sz w:val="28"/>
          <w:szCs w:val="28"/>
        </w:rPr>
        <w:t xml:space="preserve">территории участка линейного объекта для реконструкции улично-дорожной сети (участок ул. Свободы, </w:t>
        <w:br/>
        <w:t xml:space="preserve">от путепровода через ж/д пути по ул. 9 Января до пересечения </w:t>
        <w:br/>
        <w:t xml:space="preserve">с ул. Кольцовская, и участок ул. 60 Армии, от ул. Владимира Невского </w:t>
        <w:br/>
        <w:t xml:space="preserve">до ул. Солнечная), 1 этап (ул. 60 Армии), в городском округе город </w:t>
        <w:br/>
        <w:t xml:space="preserve">Воронеж </w:t>
      </w:r>
      <w:r>
        <w:rPr>
          <w:rFonts w:eastAsia="Arial CYR" w:cs="Arial CYR"/>
          <w:sz w:val="28"/>
          <w:szCs w:val="28"/>
        </w:rPr>
        <w:t>(приложение № 4)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5. Чертеж межевания территории участка линейного объекта </w:t>
        <w:br/>
        <w:t xml:space="preserve">для реконструкции улично-дорожной сети (участок ул. Свободы, </w:t>
        <w:br/>
        <w:t xml:space="preserve">от путепровода через ж/д пути по ул. 9 Января до пересечения </w:t>
        <w:br/>
        <w:t xml:space="preserve">с ул. Кольцовская, и участок ул. 60 Армии, от ул. Владимира Невского </w:t>
        <w:br/>
        <w:t xml:space="preserve">до ул. Солнечная), 1 этап (ул. 60 Армии), в городском округе город </w:t>
        <w:br/>
        <w:t>Воронеж. Публичные сервитуты (приложение № 5).</w:t>
      </w:r>
    </w:p>
    <w:p>
      <w:pPr>
        <w:pStyle w:val="Standard"/>
        <w:tabs>
          <w:tab w:val="clear" w:pos="708"/>
          <w:tab w:val="left" w:pos="0" w:leader="none"/>
        </w:tabs>
        <w:ind w:right="-2" w:hanging="0"/>
        <w:jc w:val="both"/>
        <w:rPr>
          <w:rFonts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right="-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right="-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яющий обязанности</w:t>
      </w:r>
    </w:p>
    <w:p>
      <w:pPr>
        <w:pStyle w:val="Standard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rFonts w:cs="Times New Roman"/>
          <w:sz w:val="28"/>
          <w:szCs w:val="28"/>
        </w:rPr>
        <w:t xml:space="preserve">руководителя управления </w:t>
      </w:r>
    </w:p>
    <w:p>
      <w:pPr>
        <w:pStyle w:val="Standard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главного архитектора                                                                       Г.Ю. Чурсанов</w:t>
      </w:r>
    </w:p>
    <w:p>
      <w:pPr>
        <w:pStyle w:val="WWWeb"/>
        <w:tabs>
          <w:tab w:val="clear" w:pos="708"/>
          <w:tab w:val="left" w:pos="709" w:leader="none"/>
        </w:tabs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Lucida Sans Unicode" w:cs="Tahom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Lucida Sans Unicode" w:cs="Tahoma"/>
      <w:kern w:val="2"/>
      <w:sz w:val="24"/>
      <w:szCs w:val="24"/>
      <w:lang w:bidi="ru-RU"/>
    </w:rPr>
  </w:style>
  <w:style w:type="character" w:styleId="Style16">
    <w:name w:val="Нижний колонтитул Знак"/>
    <w:qFormat/>
    <w:rPr>
      <w:rFonts w:ascii="Times New Roman" w:hAnsi="Times New Roman" w:eastAsia="Lucida Sans Unicode" w:cs="Tahoma"/>
      <w:kern w:val="2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WWWeb">
    <w:name w:val="WW-Обычный (Web)"/>
    <w:basedOn w:val="Normal"/>
    <w:qFormat/>
    <w:pPr>
      <w:widowControl/>
      <w:spacing w:before="100" w:after="100"/>
    </w:pPr>
    <w:rPr>
      <w:rFonts w:eastAsia="Times New Roman" w:cs="Times New Roman"/>
      <w:kern w:val="0"/>
      <w:sz w:val="28"/>
      <w:szCs w:val="28"/>
      <w:lang w:bidi="ar-SA"/>
    </w:rPr>
  </w:style>
  <w:style w:type="paragraph" w:styleId="2">
    <w:name w:val="Текст2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01:00Z</dcterms:created>
  <dc:creator>ovfedosova</dc:creator>
  <dc:description/>
  <cp:keywords/>
  <dc:language>en-US</dc:language>
  <cp:lastModifiedBy>Шульгина</cp:lastModifiedBy>
  <cp:lastPrinted>2022-08-16T12:53:00Z</cp:lastPrinted>
  <dcterms:modified xsi:type="dcterms:W3CDTF">2022-08-22T08:01:00Z</dcterms:modified>
  <cp:revision>2</cp:revision>
  <dc:subject/>
  <dc:title/>
</cp:coreProperties>
</file>